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дипломная прак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овые медиа и бизнес-коммуникац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зин А. и др. Как новые медиа изменили журналистику. 2012—2016 / А. Амзин, А. Галустян, В. Гатов, М. Кастельс, Д. Кульчицкая, Н. Лосева, М. Паркс, С. Паранько, О. Силантьева, Б. ван дер Хаак; под науч. ред. С. Балмаевой и М. Лукиной. — Екатеринбург: Гуманитарный университет, 2016. —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Бодрийяр Ж. Реквием по масс-меди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одрийяр Ж. Симулякры и симуляция. Тула: Тульский полиграфист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зялошинский, И. М. Российские медиа: проблемы вражды, агрессии, насилия : учебное пособие / И. М. Дзялошинский. — Саратов : Ай Пи Эр Медиа, 2019. — 519 c. — ISBN 978-5-4486-0721-9. — Текст : электронный // Электронно-библиотечная система IPR BOOKS : [сайт]. — URL: http://www.iprbookshop.ru/80925.html (дата обращения: 10.01.2020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Джон, Кин Демократия и декаданс медиа / Кин Джон ; перевод Д. Кралечкин ; под редакцией А. Смирнова. — 2-е изд. — Москва : Издательский дом Высшей школы экономики, 2019. — 311 c. — ISBN 978-5-7598-1447-4. — Текст : электронный // Электронно-библиотечная система IPR BOOKS : [сайт]. — URL: http://www.iprbookshop.ru/89352.html (дата обращения: 01.02.2020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Галактика Интернет. Екатеринбург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. Экономика, общество и культура.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я, И. В. История и теория медиа : учебник для вузов / И. В. Кирия, А. А. Новикова. — 2-е изд. — Москва : Издательский дом Высшей школы экономики, 2018. — 424 c. — ISBN 978-5-7598-1488-7. — Текст : электронный // Электронно-библиотечная система IPR BOOKS : [сайт]. — URL: http://www.iprbookshop.ru/89356.html (дата обращения: 13.01.2020)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ман Н. Медиа коммуникация. М., 200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люэн М. Понимание медиа: внешние расширения человека. М.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абизнеса [Электронный ресурс] : учебник для студентов вузов / Е.Л. Вартанова [и др.]. — Электрон. текстовые данные. — М. : Аспект Пресс, 2014. — 400 c. — 978-5-7567-0724-3. — Режим доступа: http://www.iprbookshop.ru/8837.htm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эбстер Ф. Теории информационного общества. М.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Черных А. Мир современных медиа. М., 200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Черных А.И. Медиа и ритуалы. Москва, Санкт-Петербург: Университетская книга,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бсон Д. Формирование образа в киберпространстве: online-ожидания и offline-реальность в «текстовых» виртуальных сообществах // Массовая культура: современные западные исследования. М.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7"/>
        <w:rPr>
          <w:sz w:val="28"/>
          <w:szCs w:val="28"/>
        </w:rPr>
      </w:pPr>
      <w:r>
        <w:rPr>
          <w:sz w:val="28"/>
          <w:szCs w:val="28"/>
        </w:rPr>
        <w:t>Интернет ресурсы</w:t>
      </w:r>
    </w:p>
    <w:p>
      <w:pPr>
        <w:pStyle w:val="Normal"/>
        <w:spacing w:lineRule="auto" w:line="360"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>https://digital.gov.ru/ru/ministry/common/ - Министерство цифрового развития, связи и массовых коммуникаций Российской Федерации</w:t>
      </w:r>
    </w:p>
    <w:p>
      <w:pPr>
        <w:pStyle w:val="Normal"/>
        <w:spacing w:lineRule="auto" w:line="360" w:before="0" w:after="27"/>
        <w:rPr/>
      </w:pPr>
      <w:hyperlink r:id="rId2">
        <w:r>
          <w:rPr>
            <w:rStyle w:val="InternetLink"/>
            <w:sz w:val="28"/>
            <w:szCs w:val="28"/>
          </w:rPr>
          <w:t>http://mediabitch.ru/10-digital-books/</w:t>
        </w:r>
      </w:hyperlink>
      <w:r>
        <w:rPr>
          <w:sz w:val="28"/>
          <w:szCs w:val="28"/>
        </w:rPr>
        <w:t xml:space="preserve"> - независимый журнал 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color w:val="2B2B2B"/>
          <w:sz w:val="28"/>
          <w:szCs w:val="28"/>
          <w:lang w:val="en-US"/>
        </w:rPr>
        <w:t>ediabitch</w:t>
      </w:r>
      <w:r>
        <w:rPr>
          <w:color w:val="2B2B2B"/>
          <w:sz w:val="28"/>
          <w:szCs w:val="28"/>
        </w:rPr>
        <w:t>.</w:t>
      </w:r>
    </w:p>
    <w:p>
      <w:pPr>
        <w:pStyle w:val="Normal"/>
        <w:spacing w:lineRule="auto" w:line="360" w:before="0" w:after="27"/>
        <w:jc w:val="both"/>
        <w:rPr/>
      </w:pPr>
      <w:hyperlink r:id="rId3">
        <w:r>
          <w:rPr>
            <w:rStyle w:val="InternetLink"/>
            <w:sz w:val="28"/>
            <w:szCs w:val="28"/>
          </w:rPr>
          <w:t>http://gtmarket.ru/about/</w:t>
        </w:r>
      </w:hyperlink>
      <w:r>
        <w:rPr>
          <w:sz w:val="28"/>
          <w:szCs w:val="28"/>
        </w:rPr>
        <w:t xml:space="preserve"> - гуманитарный портал</w:t>
      </w:r>
    </w:p>
    <w:p>
      <w:pPr>
        <w:pStyle w:val="Normal"/>
        <w:spacing w:lineRule="auto" w:line="360" w:before="0" w:after="2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  <w:textAlignment w:val="baseline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Lucida Sans"/>
      <w:b/>
      <w:bCs/>
      <w:sz w:val="24"/>
      <w:szCs w:val="24"/>
    </w:rPr>
  </w:style>
  <w:style w:type="character" w:styleId="WW8Num2z0">
    <w:name w:val="WW8Num2z0"/>
    <w:qFormat/>
    <w:rPr>
      <w:rFonts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eastAsia="Times New Roman" w:cs="Times New Roman"/>
      <w:sz w:val="28"/>
      <w:szCs w:val="28"/>
      <w:lang w:eastAsia="ru-RU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false">
    <w:name w:val="WW8Num1zfalse"/>
    <w:qFormat/>
    <w:rPr>
      <w:rFonts w:eastAsia="Times New Roman" w:cs="Times New Roman"/>
      <w:lang w:eastAsia="ru-RU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bitch.ru/10-digital-books/" TargetMode="External"/><Relationship Id="rId3" Type="http://schemas.openxmlformats.org/officeDocument/2006/relationships/hyperlink" Target="http://gtmarket.ru/abou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48:00Z</dcterms:created>
  <dc:creator>Кафедра</dc:creator>
  <dc:description/>
  <dc:language>en-US</dc:language>
  <cp:lastModifiedBy>Кафедра</cp:lastModifiedBy>
  <dcterms:modified xsi:type="dcterms:W3CDTF">2017-08-31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